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kyUN.Org</w:t>
        <w:tab/>
        <w:t>SkyUN.OrgDYA1</w:t>
        <w:tab/>
        <w:t>SkyUN.Org8YA1Courier New&lt;YA1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